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Некоторые сведения о структуре и деятельности представительных органов местного самоуправления</w:t>
      </w:r>
    </w:p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городских и  сельских поселений Ханты-Мансийского автономного округа - Югры за 2012 год.</w:t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068"/>
        <w:gridCol w:w="12"/>
        <w:gridCol w:w="2148"/>
        <w:gridCol w:w="1620"/>
        <w:gridCol w:w="1620"/>
        <w:gridCol w:w="1440"/>
        <w:gridCol w:w="1440"/>
        <w:gridCol w:w="1800"/>
      </w:tblGrid>
      <w:tr>
        <w:trPr>
          <w:trHeight w:val="49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Струк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овета депутатов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 по раб. 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. орг. МСУ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ин. реш. по итогам раб. КС пред. орг. МСУ мун. обр.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б. КС пред. орг. МСУ гор. и сельск. поселений муниц. р-на и Думы муниц. р-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прин. реш по итогам раб. КС пред. орг. МСУ гор. и сельск. поселений муниц. р-на и Думы мун. р-на</w:t>
            </w:r>
          </w:p>
        </w:tc>
      </w:tr>
      <w:tr>
        <w:trPr>
          <w:trHeight w:val="280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Белоя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Верхнеказ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аз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Лых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лнов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основ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ору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 7</w:t>
            </w:r>
          </w:p>
          <w:p>
            <w:pPr>
              <w:pStyle w:val="Normal"/>
              <w:rPr/>
            </w:pPr>
            <w:r>
              <w:rPr>
                <w:b/>
              </w:rPr>
              <w:t>Белоя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Берез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Игр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риполярны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аранпаул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вет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Хулимсунт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Междуречен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ндинск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ум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Лугов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Мор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Болча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Леуш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Мулымь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Полов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Шуг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ойков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аркатеев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уть-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Лемп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а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ентябрь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Сингапа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Усть-Ю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Чеуск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фтеюга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злуч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Новоага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А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ахов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Зайцева Р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Ларья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Пок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еварт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Анд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ктябрь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Тал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Карымкар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Каменн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Малый Атлы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ерегреб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иобь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ерг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нъюга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Шерк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Агириш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еленоборс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стиче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Малин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ионе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ов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аеж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Алябъе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Бар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Лянтор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Федоров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Белый  Я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Локо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Лям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Нижнесорт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Русскинск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олнеч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Сытомин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Тундр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Угу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Ульт-Ягу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гу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ыкат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орноправд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едров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Краснолен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Кыш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Луговск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Нялинск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Селияр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Сиби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Сог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Цинг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Шапш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нты-Мансийский 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Организационного управления аппарата Думы Ханты-Мансийского автономного округа – Югр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7:00Z</dcterms:created>
  <dc:creator>SaryichevaOY</dc:creator>
  <dc:description/>
  <dc:language>en-US</dc:language>
  <cp:lastModifiedBy>SkornyakovaEA</cp:lastModifiedBy>
  <cp:lastPrinted>2008-04-29T16:33:00Z</cp:lastPrinted>
  <dcterms:modified xsi:type="dcterms:W3CDTF">2013-06-20T06:07:00Z</dcterms:modified>
  <cp:revision>2</cp:revision>
  <dc:subject/>
  <dc:title>Статистический отчёт о деятельности представительного органа муниципального образования Белоярский район в 2007 году</dc:title>
</cp:coreProperties>
</file>